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*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Compilare </w:t>
      </w:r>
      <w:r>
        <w:rPr>
          <w:rFonts w:cs="Times New Roman" w:ascii="Times New Roman" w:hAnsi="Times New Roman"/>
          <w:sz w:val="18"/>
          <w:szCs w:val="18"/>
          <w:u w:val="single"/>
        </w:rPr>
        <w:t>solo uno dei campi</w:t>
      </w:r>
      <w:r>
        <w:rPr>
          <w:rFonts w:cs="Times New Roman" w:ascii="Times New Roman" w:hAnsi="Times New Roman"/>
          <w:sz w:val="18"/>
          <w:szCs w:val="18"/>
        </w:rPr>
        <w:t>: “Persona fisica” o “Persona Giuridica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i obbligatori in caso di lavoratore autonomo con partita Iva (professionista)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lavoratore occasionale (soggetto a ritenuta d’acconto) o commissari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298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bo o Elenco Profes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, qu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lativa cassa di Previdenza Professionale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’Enpam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zionario di Pubblica Amministrazione o dipendente di società a controllo pubblic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i sensi della Legge 13 agosto 2010, n° 136 comunica gli estremi del/d</w:t>
      </w:r>
      <w:r>
        <w:rPr/>
        <w:t>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/persona fisic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/persona fisic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Allegare copia del documento d’identità (in corso di validità) del sottoscrittor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ai sensi dell’art.38 D.P.R. 28/12/2000 n. 44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 digitale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/10/2018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30:00Z</dcterms:created>
  <dc:creator>Valerio Orlandi</dc:creator>
  <dc:description/>
  <cp:keywords/>
  <dc:language>en-US</dc:language>
  <cp:lastModifiedBy>Millo Laura</cp:lastModifiedBy>
  <cp:lastPrinted>2011-06-24T15:40:00Z</cp:lastPrinted>
  <dcterms:modified xsi:type="dcterms:W3CDTF">2024-09-26T13:25:00Z</dcterms:modified>
  <cp:revision>5</cp:revision>
  <dc:subject/>
  <dc:title>Scheda anagrafica fornitore</dc:title>
</cp:coreProperties>
</file>